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5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very close friend of mine was having a thirtieth birthday a number of years ago and we were planning a surprise party. Unfortunately I only knew him through a Jewish group that we belonged to, so I didn’t know any of his work friends or other friends. I needed to find his address book to find out who to invite so – this is terrible, but I had to.  I waited until he left his apartment and just as he was leaving the building, I walked in. He was like, “What are you doing here?” and I said, “I was just driving by and needed to use the bathroom. Can I come in?” He said, “Sure, but I gotta run” which was perfect. I went through his desk and found the book. I actually didn’t even put it back since he never needed it. So at the party which was two months later, I wrapped up his address book and gave it to him. He said “Where did you get this from?” and I said, “Embarrassingly, I stole it off your desk, but that’s why you’re standing in a party with seventeen people all around” and he laug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2:55:00Z</dcterms:created>
  <dc:creator>Subject Account</dc:creator>
  <dc:description/>
  <cp:keywords/>
  <dc:language>en-US</dc:language>
  <cp:lastModifiedBy>Subject Account</cp:lastModifiedBy>
  <dcterms:modified xsi:type="dcterms:W3CDTF">2005-07-22T02:55:00Z</dcterms:modified>
  <cp:revision>1</cp:revision>
  <dc:subject/>
  <dc:title>Memory 5531 </dc:title>
</cp:coreProperties>
</file>